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wm4 4.14.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5 Olivier Fourd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Viktor Odintse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5 Olivier Fourd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1 Olivier Fourd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Mike Massonnet &lt;mmassonnet@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1 Olivier Fourdan based on a patch from Joshua Blanton &lt;jblanton@irg.cs.ohiou.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Havoc Penningt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Mark Cricht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Havoc Penningt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8 Olivier Fourd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Olivier Fourdan &lt;olivier@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Ken Lyn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3 Keith Packar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Anders Carlsson, Havoc Penningt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4 Olivier Fourd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Viktor Odintsev &lt;zakhams@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1 Olivier Fourd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Stephan Arts &lt;steph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02 Havoc Penningt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mozilla.o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5 Olivier Fourdan, 2008 Jannis Pohl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1 Olivier Fourdan, 2008 Jannis Pohl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Keith Packar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49: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1248</vt:lpwstr>
  </property>
</Properties>
</file>